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b Report Guidelin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report will be due on a Friday (you will have at least a week to complete)  A lab day consists of days in which we record measurements or the results of tests ONLY.  There will be times that we go outside to exercise; this is NOT considered a lab da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The report must be </w:t>
      </w:r>
      <w:r>
        <w:rPr>
          <w:i/>
          <w:sz w:val="28"/>
          <w:szCs w:val="28"/>
        </w:rPr>
        <w:t>typed</w:t>
      </w:r>
      <w:r>
        <w:rPr>
          <w:sz w:val="28"/>
          <w:szCs w:val="28"/>
        </w:rPr>
        <w:t>.  It must include the follow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Purpose*: Why are we doing the lab?  What questions are you trying to answer? (1pt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ypothesis*:  What do you expect your results to be for each physical fitness test? Why? (3pt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terials:  What materials were used for each test? (1pt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ckground info:  This includes anything that is important to know, if you’ve had a major issue with achieving your goal (why you think that is), and/or whether or not you are injured or sick.  This is information you should keep in mind and mention in your Conclusion.  (1pt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rocedure:  Include the steps of each test and how data was taken for each test; each step must be numbered for each test.  This part should be the same for each of your labs.  (2pt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ta:  Give the Standards, previous results and new results in a table. (1pt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nalysis:  Place DATA in a graph.  Make sure to use the appropriate graph and to put things that are measured in the same unit together. (3pt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clusion:  What did you do in lab? What does your data say?  What did you learn?  How will you use this information in the future? (1pt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>*these should be answered before you perform the physical test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Rodriguez</w:t>
    </w:r>
  </w:p>
  <w:p>
    <w:pPr>
      <w:pStyle w:val="Header"/>
      <w:rPr/>
    </w:pPr>
    <w:r>
      <w:rPr/>
      <w:t>Personal Fitn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5:39:00Z</dcterms:created>
  <dc:creator>Joselyn Garcia</dc:creator>
  <dc:description/>
  <cp:keywords/>
  <dc:language>en-US</dc:language>
  <cp:lastModifiedBy>Joselyn Rodriguez</cp:lastModifiedBy>
  <dcterms:modified xsi:type="dcterms:W3CDTF">2010-11-29T12:02:00Z</dcterms:modified>
  <cp:revision>5</cp:revision>
  <dc:subject/>
  <dc:title>Lab Report Guidelines</dc:title>
</cp:coreProperties>
</file>